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PROCEDIMIENTO PARA LA SOLICITUD Y RECEPCIÓN DEL MATERI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4"/>
        </w:rPr>
      </w:pPr>
      <w:r>
        <w:rPr>
          <w:b/>
          <w:sz w:val="24"/>
        </w:rPr>
        <w:t>Propósito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1 Recibir las peticiones de material que soliciten las diferentes áreas de la Unidad de Análisis Económico, así como encargarse de atender  las mismas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4"/>
        </w:rPr>
      </w:pPr>
      <w:r>
        <w:rPr>
          <w:b/>
          <w:sz w:val="24"/>
        </w:rPr>
        <w:t>Alcance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1 Este procedimiento se aplica a todas las áreas que conforman la Unidad de Análisis Económic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4"/>
        </w:rPr>
      </w:pPr>
      <w:r>
        <w:rPr>
          <w:b/>
          <w:sz w:val="24"/>
        </w:rPr>
        <w:t>Políticas de Operación, Normas y Lineamientos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   La Coordinación Administrativa, a través de Recursos Materiales se encargara de controlar la distribución del material que sea solicitado por las diferentes áreas que conforman la Unidad de Análisis Económic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4"/>
        </w:rPr>
      </w:pPr>
      <w:r>
        <w:rPr>
          <w:b/>
          <w:sz w:val="24"/>
        </w:rPr>
        <w:t>Descripción del procedimiento</w:t>
      </w:r>
    </w:p>
    <w:p>
      <w:pPr>
        <w:pStyle w:val="Normal"/>
        <w:ind w:left="52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3827"/>
        <w:gridCol w:w="3188"/>
      </w:tblGrid>
      <w:tr>
        <w:trPr>
          <w:trHeight w:val="980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3495</wp:posOffset>
                      </wp:positionV>
                      <wp:extent cx="6495415" cy="3784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5480" cy="3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t" o:allowincell="t" style="position:absolute;margin-left:-5.4pt;margin-top:1.85pt;width:511.4pt;height:29.75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808080" w:val="clear"/>
              <w:ind w:right="49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620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6pt" to="507.5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0 Llenado de solicitud de materi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09220</wp:posOffset>
                      </wp:positionV>
                      <wp:extent cx="6515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8.6pt" to="508.05pt,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0 Recepción de solicitud de materi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91440</wp:posOffset>
                      </wp:positionV>
                      <wp:extent cx="6515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7.2pt" to="509.1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0 Distribución de materi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5725</wp:posOffset>
                      </wp:positionV>
                      <wp:extent cx="6515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6.75pt" to="508.2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0 Recepción de materi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46990</wp:posOffset>
                      </wp:positionV>
                      <wp:extent cx="6515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3.7pt" to="508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0 Archiva la solicitu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8255</wp:posOffset>
                      </wp:positionV>
                      <wp:extent cx="6515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-0.65pt" to="508.2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  <w:shd w:fill="808080" w:val="clear"/>
              </w:rPr>
              <w:t>ACTIVIDADES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1 Llena solicitud de material y la firma el Director, Coordinador o Titular del área para la autorización y se remite la solicitud a Recursos Materiales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360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 Recibe solicitud de material y verifica si procede o no la solicitud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cede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>No: Regresa a la actividad 1.0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>Si: Continúa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3.1 Distribuye el material al área solicitante.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1 Recibe material solicitado y firma de conformidad por el material que esta recibiendo en la misma solicitud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360"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5.1 Archiva la solicitud de material firmada.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77" w:leader="none"/>
              </w:tabs>
              <w:ind w:left="720" w:right="71" w:hanging="3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olicitud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Termina Procedimiento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hd w:fill="808080" w:val="clear"/>
              <w:jc w:val="center"/>
              <w:rPr/>
            </w:pPr>
            <w:r>
              <w:rPr>
                <w:rFonts w:cs="Arial"/>
                <w:b/>
                <w:szCs w:val="18"/>
              </w:rPr>
              <w:t>RESP</w:t>
            </w:r>
            <w:r>
              <w:rPr>
                <w:rFonts w:cs="Arial"/>
                <w:b/>
                <w:szCs w:val="18"/>
                <w:shd w:fill="808080" w:val="clear"/>
              </w:rPr>
              <w:t>O</w:t>
            </w:r>
            <w:r>
              <w:rPr>
                <w:rFonts w:cs="Arial"/>
                <w:b/>
                <w:szCs w:val="18"/>
              </w:rPr>
              <w:t>NSABL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24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24"/>
              </w:rPr>
              <w:t>Coordinación Administrativa</w:t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(Recursos Materiales)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4"/>
        </w:rPr>
      </w:pPr>
      <w:r>
        <w:rPr>
          <w:b/>
          <w:sz w:val="24"/>
        </w:rPr>
        <w:t>Diagrama de flujo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953"/>
      </w:tblGrid>
      <w:tr>
        <w:trPr>
          <w:trHeight w:val="46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DADA DE ANÁLISIS ECONÓMIC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ORDINACIÓN ADMINISTR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ECURSOS MATERIALE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9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27965</wp:posOffset>
                      </wp:positionV>
                      <wp:extent cx="673100" cy="2082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208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4.35pt;margin-top:17.95pt;width:52.95pt;height:16.3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167005</wp:posOffset>
                      </wp:positionV>
                      <wp:extent cx="0" cy="14859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5pt,13.15pt" to="190.35pt,13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13.15pt" to="91.2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23795</wp:posOffset>
                      </wp:positionH>
                      <wp:positionV relativeFrom="paragraph">
                        <wp:posOffset>24765</wp:posOffset>
                      </wp:positionV>
                      <wp:extent cx="2057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5pt,1.95pt" to="352.8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ind w:right="71" w:hanging="0"/>
              <w:jc w:val="left"/>
              <w:rPr>
                <w:rFonts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05105</wp:posOffset>
                      </wp:positionV>
                      <wp:extent cx="1714500" cy="455295"/>
                      <wp:effectExtent l="5080" t="5715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55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LENADO DE SOLICITUD DE MATERI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4.1pt;margin-top:16.15pt;width:134.95pt;height:35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LENADO DE SOLICITUD DE MATER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-10160</wp:posOffset>
                      </wp:positionV>
                      <wp:extent cx="800100" cy="28194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81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1.85pt;margin-top:-0.8pt;width:62.95pt;height:22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24460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9.8pt" to="109.35pt,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177800</wp:posOffset>
                      </wp:positionV>
                      <wp:extent cx="102870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4pt" to="190.3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93980</wp:posOffset>
                      </wp:positionV>
                      <wp:extent cx="0" cy="44323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2pt,7.4pt" to="199.2pt,4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115570</wp:posOffset>
                      </wp:positionV>
                      <wp:extent cx="1371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9.1pt" to="199.15pt,9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114935</wp:posOffset>
                      </wp:positionV>
                      <wp:extent cx="0" cy="35306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pt,9.05pt" to="91.2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3375" w:leader="none"/>
                <w:tab w:val="left" w:pos="3405" w:leader="none"/>
              </w:tabs>
              <w:ind w:right="71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 w:val="24"/>
                <w:szCs w:val="24"/>
              </w:rPr>
              <w:tab/>
              <w:t xml:space="preserve">        </w:t>
              <w:tab/>
            </w:r>
            <w:r>
              <w:rPr>
                <w:rFonts w:cs="Arial"/>
                <w:sz w:val="16"/>
                <w:szCs w:val="16"/>
              </w:rPr>
              <w:t>4</w:t>
            </w:r>
            <w:r>
              <w:rPr>
                <w:rFonts w:cs="Arial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3375" w:leader="none"/>
              </w:tabs>
              <w:ind w:right="71" w:hanging="0"/>
              <w:jc w:val="left"/>
              <w:rPr>
                <w:rFonts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245110</wp:posOffset>
                      </wp:positionV>
                      <wp:extent cx="194310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35pt,19.3pt" to="352.3pt,1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635</wp:posOffset>
                      </wp:positionV>
                      <wp:extent cx="1943100" cy="342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430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MATERI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5pt;margin-top:0.05pt;width:152.95pt;height:26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MATERI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79070</wp:posOffset>
                      </wp:positionV>
                      <wp:extent cx="0" cy="75882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14.1pt" to="91.35pt,7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39370</wp:posOffset>
                      </wp:positionV>
                      <wp:extent cx="897255" cy="2686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120" cy="268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85pt;margin-top:3.1pt;width:70.6pt;height:21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left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105410</wp:posOffset>
                      </wp:positionV>
                      <wp:extent cx="3429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8.3pt" to="361.3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167005</wp:posOffset>
                      </wp:positionV>
                      <wp:extent cx="0" cy="4572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2pt,13.15pt" to="136.2pt,4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54305</wp:posOffset>
                      </wp:positionV>
                      <wp:extent cx="2115185" cy="447675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518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EPCIÓN DE SOLICITUD DE MATERIAL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55pt;height:35.25pt;mso-wrap-distance-left:9.05pt;mso-wrap-distance-right:9.05pt;mso-wrap-distance-top:0pt;mso-wrap-distance-bottom:0pt;margin-top:12.15pt;mso-position-vertical-relative:text;margin-left:5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EPCIÓN DE SOLICITUD DE MATERIA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202565</wp:posOffset>
                      </wp:positionV>
                      <wp:extent cx="0" cy="6858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pt,15.95pt" to="136pt,6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88265</wp:posOffset>
                      </wp:positionV>
                      <wp:extent cx="800100" cy="281940"/>
                      <wp:effectExtent l="5080" t="5080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81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2pt;margin-top:6.95pt;width:62.95pt;height:22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8240</wp:posOffset>
                      </wp:positionH>
                      <wp:positionV relativeFrom="paragraph">
                        <wp:posOffset>116840</wp:posOffset>
                      </wp:positionV>
                      <wp:extent cx="1089025" cy="367665"/>
                      <wp:effectExtent l="15875" t="5715" r="1524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3675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1.2pt;margin-top:9.2pt;width:85.7pt;height:28.9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9695</wp:posOffset>
                      </wp:positionV>
                      <wp:extent cx="243205" cy="191770"/>
                      <wp:effectExtent l="5715" t="5080" r="5080" b="2120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91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37.2pt;margin-top:7.85pt;width:19.1pt;height:15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1.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              </w:t>
            </w:r>
            <w:r>
              <w:rPr>
                <w:rFonts w:cs="Arial"/>
                <w:szCs w:val="18"/>
              </w:rPr>
              <w:t xml:space="preserve">No                                                            </w:t>
            </w:r>
          </w:p>
          <w:p>
            <w:pPr>
              <w:pStyle w:val="Normal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82550</wp:posOffset>
                      </wp:positionV>
                      <wp:extent cx="4572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pt,6.5pt" to="91.15pt,6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n-US" w:eastAsia="en-US"/>
              </w:rPr>
            </w:pPr>
            <w:r>
              <w:rPr>
                <w:rFonts w:cs="Arial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98425</wp:posOffset>
                      </wp:positionV>
                      <wp:extent cx="1270" cy="424180"/>
                      <wp:effectExtent l="37465" t="635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1pt,7.75pt" to="136.15pt,4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4301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rFonts w:cs="Arial"/>
                <w:sz w:val="16"/>
                <w:szCs w:val="16"/>
              </w:rPr>
              <w:t>Si</w:t>
            </w:r>
            <w:r>
              <w:rPr>
                <w:rFonts w:cs="Arial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 w:val="24"/>
                <w:szCs w:val="24"/>
              </w:rPr>
              <w:tab/>
            </w:r>
            <w:r>
              <w:rPr>
                <w:rFonts w:cs="Arial"/>
                <w:szCs w:val="18"/>
              </w:rPr>
              <w:t>3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82550</wp:posOffset>
                      </wp:positionV>
                      <wp:extent cx="2286000" cy="312420"/>
                      <wp:effectExtent l="508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12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STRIBUCIÓN DE MATERIAL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2pt;margin-top:6.5pt;width:179.95pt;height:24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STRIBUCIÓN DE MATERI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74930</wp:posOffset>
                      </wp:positionV>
                      <wp:extent cx="802640" cy="26098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800" cy="261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pt;margin-top:5.9pt;width:63.15pt;height:20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74930</wp:posOffset>
                      </wp:positionV>
                      <wp:extent cx="0" cy="2286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2pt,5.9pt" to="136.2pt,2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  <w:lang w:val="es-ES" w:eastAsia="en-US"/>
              </w:rPr>
            </w:pPr>
            <w:r>
              <w:rPr>
                <w:rFonts w:cs="Arial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163830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pt,12.9pt" to="145.2pt,3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left" w:pos="4080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8"/>
              </w:rPr>
              <w:tab/>
              <w:tab/>
            </w: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eastAsia="Arial" w:cs="Arial"/>
                <w:szCs w:val="18"/>
              </w:rPr>
              <w:t xml:space="preserve">              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13970</wp:posOffset>
                      </wp:positionV>
                      <wp:extent cx="1738630" cy="34734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0" cy="347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RCHIVA SOLICITUD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2pt;margin-top:1.1pt;width:136.85pt;height:27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RCHIVA SOLICITUD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28470</wp:posOffset>
                      </wp:positionH>
                      <wp:positionV relativeFrom="paragraph">
                        <wp:posOffset>362585</wp:posOffset>
                      </wp:positionV>
                      <wp:extent cx="0" cy="565785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1pt,28.55pt" to="136.1pt,7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942975</wp:posOffset>
                      </wp:positionV>
                      <wp:extent cx="914400" cy="24574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58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1pt;margin-top:74.25pt;width:71.95pt;height:19.3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356870</wp:posOffset>
                      </wp:positionV>
                      <wp:extent cx="897255" cy="26860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120" cy="268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1pt;margin-top:28.1pt;width:70.6pt;height:21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Documentos de referencia</w:t>
      </w:r>
    </w:p>
    <w:p>
      <w:pPr>
        <w:pStyle w:val="Normal"/>
        <w:ind w:left="525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118"/>
      </w:tblGrid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1</w:t>
            </w:r>
          </w:p>
        </w:tc>
      </w:tr>
      <w:tr>
        <w:trPr>
          <w:trHeight w:val="41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2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l Trabajo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-CA-PO-00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Registros</w:t>
      </w:r>
    </w:p>
    <w:p>
      <w:pPr>
        <w:pStyle w:val="Normal"/>
        <w:ind w:left="525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3118"/>
        <w:gridCol w:w="28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olicitud de Mater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Human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inguno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Glosario</w:t>
      </w:r>
    </w:p>
    <w:p>
      <w:pPr>
        <w:pStyle w:val="Normal"/>
        <w:ind w:left="525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8.1 Formato solicitud de material (Formato 12): Documento donde se registra el pedimento de material que necesita alguna área de la Unidad de Análisis Económi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02"/>
        <w:gridCol w:w="4394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/>
        <w:t>10.0 Anexos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10.1  Formato CA Solicitud de material. (Formato F-0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567" w:top="2127" w:footer="0" w:bottom="2269"/>
          <w:pgNumType w:start="1" w:fmt="decimal"/>
          <w:formProt w:val="false"/>
          <w:textDirection w:val="lrTb"/>
          <w:docGrid w:type="default" w:linePitch="245" w:charSpace="0"/>
        </w:sect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TO CA SOLICITUD DE MATERIAL F-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2945</wp:posOffset>
            </wp:positionH>
            <wp:positionV relativeFrom="paragraph">
              <wp:posOffset>434340</wp:posOffset>
            </wp:positionV>
            <wp:extent cx="6248400" cy="564388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0275</wp:posOffset>
                </wp:positionH>
                <wp:positionV relativeFrom="paragraph">
                  <wp:posOffset>167640</wp:posOffset>
                </wp:positionV>
                <wp:extent cx="5452745" cy="40132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920" cy="40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13.2pt;width:429.3pt;height:3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74395</wp:posOffset>
            </wp:positionH>
            <wp:positionV relativeFrom="paragraph">
              <wp:posOffset>133985</wp:posOffset>
            </wp:positionV>
            <wp:extent cx="1087120" cy="725170"/>
            <wp:effectExtent l="0" t="0" r="0" b="0"/>
            <wp:wrapNone/>
            <wp:docPr id="43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276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u w:val="single"/>
        </w:rPr>
        <w:t>Instructivo de llenado Formato CA solicitud de material de oficina–almacén F-009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- Se anota la fecha en la que se entrega la solicitud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- Se escribe el nombre del artículo solicitad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3.- De igual manera se inscribe la unidad (cantidad), del artículo solicitado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4.- También se anota el mes al que corresponde la solicitud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5.- Si la solicitud es extraordinaria también se anotara el mes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6.- Se firmara de recibido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1276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90"/>
      <w:gridCol w:w="2089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0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0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>10. Procedimiento para la solicitud y recepción del material</w:t>
          </w:r>
        </w:p>
      </w:tc>
      <w:tc>
        <w:tcPr>
          <w:tcW w:w="2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5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90"/>
      <w:gridCol w:w="2089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0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0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10. Procedimiento para la solicitud y recepción del material</w:t>
          </w:r>
        </w:p>
      </w:tc>
      <w:tc>
        <w:tcPr>
          <w:tcW w:w="2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90"/>
      <w:gridCol w:w="2089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4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0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0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>10. Procedimiento para la solicitud y recepción del material</w:t>
          </w:r>
        </w:p>
      </w:tc>
      <w:tc>
        <w:tcPr>
          <w:tcW w:w="2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0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1233"/>
        </w:tabs>
        <w:ind w:left="123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44:00Z</dcterms:created>
  <dc:creator>Jose Luis Gazcon</dc:creator>
  <dc:description/>
  <cp:keywords/>
  <dc:language>en-US</dc:language>
  <cp:lastModifiedBy>WENDY PEREZ</cp:lastModifiedBy>
  <cp:lastPrinted>2012-09-03T17:37:00Z</cp:lastPrinted>
  <dcterms:modified xsi:type="dcterms:W3CDTF">2012-09-17T22:18:00Z</dcterms:modified>
  <cp:revision>38</cp:revision>
  <dc:subject/>
  <dc:title>Su empresa SA de CV</dc:title>
</cp:coreProperties>
</file>